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140145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331334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2253172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871337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415531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4354068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53258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100443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197762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