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17319910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366649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0280827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78140323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6076995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5146990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55939331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68996086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5388505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