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04556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246784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0977646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9882798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449502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512375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919679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349138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681903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