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left="6372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        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2"/>
          <w:szCs w:val="22"/>
        </w:rPr>
        <w:t>(pieczęć firmowa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o zwrot części kosztów poniesionych na wynagrodzenia, nagrody i składki na ubezpieczenia społeczne za skierowanych bezrobotnych lub poszukujących pracy opiekunów w ramach </w:t>
        <w:br/>
        <w:t>prac interwencyjnyc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51  ustawy z dnia 20 kwietnia 2004 r. o promocji zatrudnienia i instytucjach rynku pracy (Dz. U. z 2025 r.  poz. 214) oraz zgodnie z umową Nr…………………………………</w:t>
        <w:br/>
        <w:t xml:space="preserve">o zorganizowanie zatrudnienia w ramach prac interwencyjnych, prosimy o refundację za miesiąc </w:t>
        <w:br/>
        <w:t>…………………………………….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24"/>
        <w:gridCol w:w="4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ładki na ubezpieczenia społeczne od refundowanego wynagrodzenia </w:t>
              <w:br/>
              <w:t>(emerytalna, rentowa, wypadkow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):  ……………………………………………………………………………………………………………………</w:t>
      </w:r>
    </w:p>
    <w:p>
      <w:pPr>
        <w:pStyle w:val="TextBodyIndent"/>
        <w:spacing w:lineRule="auto" w:line="480"/>
        <w:ind w:left="-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prosimy przekazać:  …………………………………………………………………………………………….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>(nazwa banku)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-567" w:firstLine="141"/>
        <w:rPr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815" w:firstLine="14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r rachunku)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 …………………………………………………. za okres od  __ __. __ __. __ __ r. do __ __. __ __. __ __ r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. __ __. 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rFonts w:cs="Arial" w:ascii="Arial" w:hAnsi="Arial"/>
          <w:b/>
          <w:bCs/>
        </w:rPr>
        <w:t xml:space="preserve">Pana/Pani …………………………………………za okres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undowane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                                 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racodawca, pieczątka i podp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listy płac z pokwitowaniem odbioru wynagrodzenia lub kopia listy płac z potwierdzeniem przelewu wynagrodzenia na kont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a listy obecnośc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deklaracji ZUS (DRA, RCA,RSA), dowód wpłaty ZUS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zaświadczeń lekarskich ZUS ZLA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93" w:right="566" w:gutter="0" w:header="850" w:top="906" w:footer="591" w:bottom="6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50165</wp:posOffset>
              </wp:positionV>
              <wp:extent cx="6629400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3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5753100" cy="756920"/>
          <wp:effectExtent l="0" t="0" r="0" b="0"/>
          <wp:docPr id="2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3:00Z</dcterms:created>
  <dc:creator>PUP</dc:creator>
  <dc:description/>
  <cp:keywords/>
  <dc:language>en-US</dc:language>
  <cp:lastModifiedBy>Monika Woźna</cp:lastModifiedBy>
  <cp:lastPrinted>2024-11-22T14:28:00Z</cp:lastPrinted>
  <dcterms:modified xsi:type="dcterms:W3CDTF">2025-02-25T11:52:00Z</dcterms:modified>
  <cp:revision>34</cp:revision>
  <dc:subject/>
  <dc:title>Leszno, dnia</dc:title>
</cp:coreProperties>
</file>