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0257439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1856626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0910029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7651346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