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05835104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629599738"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917499809"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534645832"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580075660"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