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33189504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2026783053"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529751327"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590124720"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623528684"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