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3179854145"/>
            <w:bookmarkStart w:id="2" w:name="__Fieldmark__2_3179854145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3179854145"/>
            <w:bookmarkStart w:id="4" w:name="__Fieldmark__3_3179854145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3179854145"/>
            <w:bookmarkStart w:id="6" w:name="__Fieldmark__31_3179854145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3179854145"/>
            <w:bookmarkStart w:id="8" w:name="__Fieldmark__32_3179854145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3179854145"/>
            <w:bookmarkStart w:id="10" w:name="__Fieldmark__33_3179854145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3179854145"/>
            <w:bookmarkStart w:id="12" w:name="__Fieldmark__34_3179854145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3179854145"/>
            <w:bookmarkStart w:id="14" w:name="__Fieldmark__36_3179854145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3179854145"/>
            <w:bookmarkStart w:id="16" w:name="__Fieldmark__37_3179854145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3179854145"/>
            <w:bookmarkStart w:id="18" w:name="__Fieldmark__38_3179854145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3179854145"/>
            <w:bookmarkStart w:id="20" w:name="__Fieldmark__40_3179854145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3179854145"/>
            <w:bookmarkStart w:id="22" w:name="__Fieldmark__41_3179854145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3179854145"/>
            <w:bookmarkStart w:id="24" w:name="__Fieldmark__42_3179854145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3179854145"/>
            <w:bookmarkStart w:id="26" w:name="__Fieldmark__43_3179854145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3179854145"/>
            <w:bookmarkStart w:id="28" w:name="__Fieldmark__44_3179854145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3179854145"/>
            <w:bookmarkStart w:id="30" w:name="__Fieldmark__47_3179854145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3179854145"/>
            <w:bookmarkStart w:id="32" w:name="__Fieldmark__48_3179854145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3179854145"/>
            <w:bookmarkStart w:id="34" w:name="__Fieldmark__52_3179854145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3179854145"/>
            <w:bookmarkStart w:id="36" w:name="__Fieldmark__53_3179854145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3179854145"/>
            <w:bookmarkStart w:id="38" w:name="__Fieldmark__54_3179854145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3179854145"/>
            <w:bookmarkStart w:id="40" w:name="__Fieldmark__55_3179854145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3179854145"/>
            <w:bookmarkStart w:id="42" w:name="__Fieldmark__56_3179854145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20T11:29:00Z</dcterms:modified>
  <cp:revision>3</cp:revision>
  <dc:subject/>
  <dc:title/>
</cp:coreProperties>
</file>