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686088595"/>
            <w:bookmarkStart w:id="1" w:name="__Fieldmark__1_686088595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686088595"/>
            <w:bookmarkStart w:id="3" w:name="__Fieldmark__2_686088595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686088595"/>
            <w:bookmarkStart w:id="5" w:name="__Fieldmark__3_686088595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686088595"/>
            <w:bookmarkStart w:id="7" w:name="__Fieldmark__4_686088595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686088595"/>
            <w:bookmarkStart w:id="9" w:name="__Fieldmark__5_686088595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686088595"/>
            <w:bookmarkStart w:id="11" w:name="__Fieldmark__6_686088595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686088595"/>
            <w:bookmarkStart w:id="13" w:name="__Fieldmark__7_686088595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686088595"/>
            <w:bookmarkStart w:id="15" w:name="__Fieldmark__8_686088595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686088595"/>
            <w:bookmarkStart w:id="17" w:name="__Fieldmark__9_686088595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686088595"/>
            <w:bookmarkStart w:id="19" w:name="__Fieldmark__10_686088595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686088595"/>
            <w:bookmarkStart w:id="21" w:name="__Fieldmark__11_686088595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686088595"/>
            <w:bookmarkStart w:id="23" w:name="__Fieldmark__12_686088595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686088595"/>
            <w:bookmarkStart w:id="25" w:name="__Fieldmark__13_686088595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686088595"/>
            <w:bookmarkStart w:id="27" w:name="__Fieldmark__14_686088595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686088595"/>
            <w:bookmarkStart w:id="29" w:name="__Fieldmark__15_686088595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686088595"/>
            <w:bookmarkStart w:id="31" w:name="__Fieldmark__16_686088595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686088595"/>
            <w:bookmarkStart w:id="33" w:name="__Fieldmark__17_686088595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686088595"/>
            <w:bookmarkStart w:id="35" w:name="__Fieldmark__18_686088595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686088595"/>
            <w:bookmarkStart w:id="37" w:name="__Fieldmark__19_686088595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686088595"/>
            <w:bookmarkStart w:id="39" w:name="__Fieldmark__20_686088595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686088595"/>
            <w:bookmarkStart w:id="41" w:name="__Fieldmark__21_686088595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686088595"/>
            <w:bookmarkStart w:id="43" w:name="__Fieldmark__22_686088595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686088595"/>
            <w:bookmarkStart w:id="45" w:name="__Fieldmark__23_686088595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686088595"/>
            <w:bookmarkStart w:id="47" w:name="__Fieldmark__24_686088595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